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4: Projektor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r dla Instytutu Techniki i Systemów Bezpieczeństwa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projektora: 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693"/>
        <w:gridCol w:w="2905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jekt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log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podstawowa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XGA (1024x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lampy (norma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4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wotność lampy (ec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5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jścia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Sub 15-pin,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x1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lot, Kabel zasilający, uchwyt do mocowania pod sufitem (do 30 c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6:00Z</dcterms:created>
  <dc:creator>BPiK</dc:creator>
  <dc:description/>
  <cp:keywords/>
  <dc:language>en-US</dc:language>
  <cp:lastModifiedBy>m.majewska</cp:lastModifiedBy>
  <dcterms:modified xsi:type="dcterms:W3CDTF">2018-03-07T10:51:00Z</dcterms:modified>
  <cp:revision>5</cp:revision>
  <dc:subject/>
  <dc:title/>
</cp:coreProperties>
</file>